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TA V1.1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er for BPQ Nodes. Add that talker to your winpac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to a directory set up cha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tains a one line welcome message and your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as been compiled for application number 2 so your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section (bpqcfg.txt) 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BBS,CHAT,what ever els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ning winpack BBS with most likley be your winp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program using the pif file otherwise window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file of course needs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ased on G8IMB's C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