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hAnsi="CG Times" w:eastAsia="CG Times" w:cs="CG Times"/>
        </w:rPr>
      </w:pPr>
      <w:r>
        <w:rPr>
          <w:rFonts w:eastAsia="CG Times" w:cs="CG Times" w:ascii="CG Times" w:hAnsi="CG Times"/>
        </w:rPr>
        <w:t>BPQScrn</w:t>
      </w:r>
    </w:p>
    <w:p>
      <w:pPr>
        <w:pStyle w:val="Normal"/>
        <w:jc w:val="center"/>
        <w:rPr>
          <w:rFonts w:ascii="CG Times" w:hAnsi="CG Times" w:eastAsia="CG Times" w:cs="CG Times"/>
        </w:rPr>
      </w:pPr>
      <w:r>
        <w:rPr>
          <w:rFonts w:eastAsia="CG Times" w:cs="CG Times" w:ascii="CG Times" w:hAnsi="CG Times"/>
        </w:rPr>
        <w:t>by Martin Schick  KA4IWG</w:t>
      </w:r>
    </w:p>
    <w:p>
      <w:pPr>
        <w:pStyle w:val="Normal"/>
        <w:jc w:val="center"/>
        <w:rPr>
          <w:rFonts w:ascii="CG Times" w:hAnsi="CG Times" w:eastAsia="CG Times" w:cs="CG Times"/>
        </w:rPr>
      </w:pPr>
      <w:r>
        <w:rPr>
          <w:rFonts w:eastAsia="CG Times" w:cs="CG Times" w:ascii="CG Times" w:hAnsi="CG Times"/>
        </w:rPr>
        <w:t>1996</w:t>
      </w:r>
    </w:p>
    <w:p>
      <w:pPr>
        <w:pStyle w:val="Normal"/>
        <w:rPr>
          <w:rFonts w:ascii="CG Times" w:hAnsi="CG Times" w:eastAsia="CG Times" w:cs="CG Times"/>
        </w:rPr>
      </w:pPr>
      <w:r>
        <w:rPr>
          <w:rFonts w:eastAsia="CG Times" w:cs="CG Times" w:ascii="CG Times" w:hAnsi="CG Times"/>
        </w:rPr>
        <w:t>Revisions:</w:t>
      </w:r>
    </w:p>
    <w:p>
      <w:pPr>
        <w:pStyle w:val="Normal"/>
        <w:rPr>
          <w:rFonts w:ascii="CG Times" w:hAnsi="CG Times" w:eastAsia="CG Times" w:cs="CG Times"/>
        </w:rPr>
      </w:pPr>
      <w:r>
        <w:rPr>
          <w:rFonts w:eastAsia="CG Times" w:cs="CG Times" w:ascii="CG Times" w:hAnsi="CG Times"/>
        </w:rPr>
        <w:tab/>
        <w:t>1.1 removes the immediate unloading hotkeys since they caused crashes.  In addition, the toggle key combination is changed to &lt;ctrl&gt;&lt;S&gt; to avoid conflict with PacketCluster functions.</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Program:</w:t>
      </w:r>
    </w:p>
    <w:p>
      <w:pPr>
        <w:pStyle w:val="Normal"/>
        <w:rPr>
          <w:rFonts w:ascii="CG Times" w:hAnsi="CG Times" w:eastAsia="CG Times" w:cs="CG Times"/>
        </w:rPr>
      </w:pPr>
      <w:r>
        <w:rPr>
          <w:rFonts w:eastAsia="CG Times" w:cs="CG Times" w:ascii="CG Times" w:hAnsi="CG Times"/>
        </w:rPr>
        <w:tab/>
        <w:t>BPQScrn  was written in Turbo Pascal and the source code is included.  It utilizes TPU’s from TurboPower Software which allow for the development of  TSR’s and ISR’s.  Most of the procedural names for these units are self evident in their purpose.</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he purpose of  BPQScrn is to screen out a given string of characters from the receive buffer of BPQ code and replace them with spaces.  Thus any program running on top of BPQ will never see this sting of characters.  Its main purpose was intended for filtering the special string of characters which can cause PacketCluster routines to crash if received.</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BPQScrn will only act on the received packets.  Monitored or transmitted packets will not be effected by the screening.  However, if the packet is received and then transmitted, the packet sent out should have been effected by the screening.  Thus, the string of interest will not be sent to other nodes in a forwarding type of arrangement.  The routine will only screen the information portion of the packets and not the header information containing callsigns and supervisory data.</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Obviously, the screening string used for the activation of BPQScrn should not be one which is essential for the operation of the routines residing on top BPQ.  For instance, screening for the string “PC11” while using PacketCluster could have serious repercussions.</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Usage:</w:t>
      </w:r>
    </w:p>
    <w:p>
      <w:pPr>
        <w:pStyle w:val="Normal"/>
        <w:rPr>
          <w:rFonts w:ascii="CG Times" w:hAnsi="CG Times" w:eastAsia="CG Times" w:cs="CG Times"/>
        </w:rPr>
      </w:pPr>
      <w:r>
        <w:rPr>
          <w:rFonts w:eastAsia="CG Times" w:cs="CG Times" w:ascii="CG Times" w:hAnsi="CG Times"/>
        </w:rPr>
        <w:tab/>
        <w:t>In order to properly install BPQScrn, it must be loaded from the same directory in which the BPQCFG.BIN file, the configuration file for the BPQ code, resides.  This is due to the fact that BPQScrn must examine this file to determine which interrupt BPQCODE is using at the present time.</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BPQCODE must be installed prior to installing BPQScrn.  Since BPQScrn redirects the interrupt vector for the given interrupt from BPQCODE to BPQScrn, the vector must have already been installed in order to redirect it.  Only the 4.07B version  of BPQ or above are acceptable to BPQScrn since it utilizes the method of determining if BPQ is present introduced in the version 4.07B.</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BPQScrn should not be installed from within a program by use of a DOS shelling routine.  Since the main program usually enters the DOS shell by swapping memory and may still issue interrupts to BPQ while shelled, installing BPQScrn at that stage will give unpredictable results.  However, the hotkeys, mentioned later, can be used from within a DOS shell.</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From my experience with usage on a PacketCluster, it has been best to completely reboot the computer before loading BPQScrn.  When I have tried to shutdown PacketCluster and either load or unload the routine, the computer has crashed.  I suspect this is due to trying to swap interrupt vectors while they are still in use by BPQ.  I have never had a problem when installing the routine from a cold start with the routine’s command line in a batch startup file.  This is something I will explore further.</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Once BPQScrn is loaded, any additional software can be loaded.  This includes routines which interface to BPQ.  All though it should be possible to load multiple copies to BPQScrn, each with a different screening string, this should be avoided.  The use of multiple copies not only increases the cycle time on BPQ interrupts, but special care must be taken in the order of activating or uninstalling these multiple copies and this has not been provided for in the current version of BPQScrn.</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When BPQScrn is initially installed, the screening process is inactivated.  Thus, at some point during the start up, the screening process must be activated by use of the “&lt;ctrl&gt;&lt;S&gt;“ key combination in order for screening to take place.  In a PacketCluster system, this can be done by simply shelling to DOS from a running PacketCluster routine and then issuing the “&lt;ctrl&gt;&lt;S&gt;“ combination.</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his initial version of BPQScrn has been tested only under a DOS based 80386 system with the QEMM memory manager.  There has been no evaluation of the routine under Desqview or Windows, so no information can be given to its reliability under these platforms.</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Options:</w:t>
      </w:r>
    </w:p>
    <w:p>
      <w:pPr>
        <w:pStyle w:val="Normal"/>
        <w:rPr>
          <w:rFonts w:ascii="CG Times" w:hAnsi="CG Times" w:eastAsia="CG Times" w:cs="CG Times"/>
        </w:rPr>
      </w:pPr>
      <w:r>
        <w:rPr>
          <w:rFonts w:eastAsia="CG Times" w:cs="CG Times" w:ascii="CG Times" w:hAnsi="CG Times"/>
        </w:rPr>
        <w:tab/>
        <w:t>BPQScrn is installed by entering “BPQSCRN [OPTIONS]  &lt;enter&gt;“.  The options may be “/?” or “-?”, “/U” or “-U”, or the screening string.  Only one option is allowed on the command line, since only one is necessary.  Also, like DOS commands, there must a space between the program name and the options when using the “-” key, but the space is not necessary if the “/” key is used.  The “/?” or “-?” option will bring up a short description of the various options available.</w:t>
      </w:r>
    </w:p>
    <w:p>
      <w:pPr>
        <w:pStyle w:val="Normal"/>
        <w:rPr>
          <w:rFonts w:ascii="CG Times" w:hAnsi="CG Times" w:eastAsia="CG Times" w:cs="CG Times"/>
        </w:rPr>
      </w:pPr>
      <w:r>
        <w:rPr>
          <w:rFonts w:eastAsia="CG Times" w:cs="CG Times" w:ascii="CG Times" w:hAnsi="CG Times"/>
        </w:rPr>
        <w:t xml:space="preserve">The “/U” or “-U” option can be used to remove a copy of BPQScrn from RAM memory. </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o enter a screening string, the desired string of characters must first be converted to their ASCII hexadecimal equivalencies.  This was done to allow for the capture of characters which were not alphanumeric, such as control characters or graphical characters.  Each hexadecimal byte is then entered on the command line separated by a “$”.  For example, to screen for the string “KA4IWG” ( not that anyone would want to!) , the command line option would be entered as “/$4B$41$34$49$57$47” or        “-$4B$41$34$49$57$47”.  The routine will accept a screening string of up to 20 characters.  Pay attention to upper and lower case letters since BPQScrn will differentiate between the two.</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here is one hotkey combination which can be used with BPQScrn.  That is the “&lt;ctrl&gt;&lt;S&gt;“ combination.  DOS must be in control of the system when this key combination is  used.  Therefore, it is not possible to use this combination from within a program such as PacketCluster.  However, by shelling out to DOS using the “DOS” command, these hotkeys can then be utilized.</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he “&lt;ctrl&gt;&lt;S&gt;“ combination will toggle the screening process between active and inactive.  WHEN BPQSCRN IS INSTALLED, THE SCREENING PROCESS IS INACTIVE!  Therefore, it must be activated with the “&lt;ctrl&gt;&lt;S&gt;“ combination before screening will take place.</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Testing:</w:t>
      </w:r>
    </w:p>
    <w:p>
      <w:pPr>
        <w:pStyle w:val="Normal"/>
        <w:rPr>
          <w:rFonts w:ascii="CG Times" w:hAnsi="CG Times" w:eastAsia="CG Times" w:cs="CG Times"/>
        </w:rPr>
      </w:pPr>
      <w:r>
        <w:rPr>
          <w:rFonts w:eastAsia="CG Times" w:cs="CG Times" w:ascii="CG Times" w:hAnsi="CG Times"/>
        </w:rPr>
        <w:tab/>
        <w:t>For the initial testing, I placed  the command line “BPQSCRN -$53$48” in the batch start up file for my PacketCluster node.  This corresponds to the string “SH”.  Once PacketCluster was running, I was able to shell to DOS and issue the &lt;ctrl&gt;&lt;S&gt; combination and return to PacketCluster.</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In watching from the monitoring screen, I was able to observe users entering a command such as “SH/U”.  The monitored line would appear just as typed.  However, the line which would appear on the PacketCluster screen was “  /U” and PacketCluster would return a error message.  Users who entered the line “sh/u’ would receive the desired response.</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At the same time, I was able to connect and communicate with a neighboring digi with the alias of MSHDX.  Even though the “SH” sequence was in the call, it was not effected since this part of the packets was not screened.  In addition, the screening did not have any effect on out going packet or commands entered from the console.</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I hope this routine will be helpful and would appreciate any suggestions or feedback on its usage.</w:t>
      </w:r>
    </w:p>
    <w:p>
      <w:pPr>
        <w:pStyle w:val="Normal"/>
        <w:rPr>
          <w:rFonts w:ascii="CG Times" w:hAnsi="CG Times" w:eastAsia="CG Times" w:cs="CG Times"/>
        </w:rPr>
      </w:pPr>
      <w:r>
        <w:rPr>
          <w:rFonts w:eastAsia="CG Times" w:cs="CG Times" w:ascii="CG Times" w:hAnsi="CG Times"/>
        </w:rPr>
        <w:t>Martin Schick  KA4IWG</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BPQ, BPQCODE and BPQCFG are software routines written by John Wiseman, G8BPQ.  They are not public domain and may be only used by licensed radio amateurs.</w:t>
      </w:r>
    </w:p>
    <w:p>
      <w:pPr>
        <w:pStyle w:val="Normal"/>
        <w:rPr>
          <w:rFonts w:ascii="CG Times" w:hAnsi="CG Times" w:eastAsia="CG Times" w:cs="CG Times"/>
        </w:rPr>
      </w:pPr>
      <w:r>
        <w:rPr>
          <w:rFonts w:eastAsia="CG Times" w:cs="CG Times" w:ascii="CG Times" w:hAnsi="CG Times"/>
        </w:rPr>
        <w:tab/>
        <w:t>Turbo Pascal is a trademark of Borland International</w:t>
      </w:r>
    </w:p>
    <w:p>
      <w:pPr>
        <w:pStyle w:val="Normal"/>
        <w:rPr>
          <w:rFonts w:ascii="CG Times" w:hAnsi="CG Times" w:eastAsia="CG Times" w:cs="CG Times"/>
        </w:rPr>
      </w:pPr>
      <w:r>
        <w:rPr>
          <w:rFonts w:eastAsia="CG Times" w:cs="CG Times" w:ascii="CG Times" w:hAnsi="CG Times"/>
        </w:rPr>
        <w:tab/>
        <w:t>PacketCluster is a trademark of Pavillion Software</w:t>
      </w:r>
    </w:p>
    <w:p>
      <w:pPr>
        <w:pStyle w:val="Normal"/>
        <w:rPr>
          <w:rFonts w:ascii="CG Times" w:hAnsi="CG Times" w:eastAsia="CG Times" w:cs="CG Times"/>
        </w:rPr>
      </w:pPr>
      <w:r>
        <w:rPr>
          <w:rFonts w:eastAsia="CG Times" w:cs="CG Times" w:ascii="CG Times" w:hAnsi="CG Times"/>
        </w:rPr>
        <w:tab/>
        <w:t>Desqview is a trademark of Quarterdeck Office Systems</w:t>
      </w:r>
    </w:p>
    <w:p>
      <w:pPr>
        <w:pStyle w:val="Normal"/>
        <w:rPr>
          <w:rFonts w:ascii="CG Times" w:hAnsi="CG Times" w:eastAsia="CG Times" w:cs="CG Times"/>
        </w:rPr>
      </w:pPr>
      <w:r>
        <w:rPr>
          <w:rFonts w:eastAsia="CG Times" w:cs="CG Times" w:ascii="CG Times" w:hAnsi="CG Times"/>
        </w:rPr>
        <w:tab/>
        <w:t>Windows is a trademark of Microsoft Corporation</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he author of this software does not assume any liability for the use of the BPQScrn routine and in no event will the author be liable for damages arising out of the use of or inability to use this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1:28:00Z</dcterms:created>
  <dc:creator>Martin Schick</dc:creator>
  <dc:description/>
  <dc:language>en-US</dc:language>
  <cp:lastModifiedBy>ECC</cp:lastModifiedBy>
  <cp:lastPrinted>1996-04-10T17:04:00Z</cp:lastPrinted>
  <dcterms:modified xsi:type="dcterms:W3CDTF">1996-10-16T18:22:00Z</dcterms:modified>
  <cp:revision>7</cp:revision>
  <dc:subject/>
  <dc:title>BPQScrn</dc:title>
</cp:coreProperties>
</file>