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PQUpCnt</w:t>
      </w:r>
    </w:p>
    <w:p>
      <w:pPr>
        <w:pStyle w:val="Normal"/>
        <w:jc w:val="center"/>
        <w:rPr/>
      </w:pPr>
      <w:r>
        <w:rPr/>
        <w:t>by Martin Schick KA4IWG</w:t>
      </w:r>
    </w:p>
    <w:p>
      <w:pPr>
        <w:pStyle w:val="Normal"/>
        <w:jc w:val="center"/>
        <w:rPr/>
      </w:pPr>
      <w:r>
        <w:rPr/>
        <w:t>1996</w:t>
      </w:r>
    </w:p>
    <w:p>
      <w:pPr>
        <w:pStyle w:val="Normal"/>
        <w:rPr/>
      </w:pPr>
      <w:r>
        <w:rPr/>
        <w:t>Revisions:</w:t>
      </w:r>
    </w:p>
    <w:p>
      <w:pPr>
        <w:pStyle w:val="Normal"/>
        <w:rPr/>
      </w:pPr>
      <w:r>
        <w:rPr/>
        <w:tab/>
        <w:t>1.1 removes the immediate unload command since it caused crashes.  Also, the toggle key combination is changed to &lt;ctrl&gt;&lt;C&gt; to avoid conflicts with PacketCluster functions.</w:t>
      </w:r>
    </w:p>
    <w:p>
      <w:pPr>
        <w:pStyle w:val="Normal"/>
        <w:rPr/>
      </w:pPr>
      <w:r>
        <w:rPr/>
      </w:r>
    </w:p>
    <w:p>
      <w:pPr>
        <w:pStyle w:val="Normal"/>
        <w:rPr/>
      </w:pPr>
      <w:r>
        <w:rPr/>
        <w:t>Program:</w:t>
      </w:r>
    </w:p>
    <w:p>
      <w:pPr>
        <w:pStyle w:val="Normal"/>
        <w:rPr/>
      </w:pPr>
      <w:r>
        <w:rPr/>
        <w:tab/>
        <w:t>BPQUpCnt was written in Turbo Pascal and the source code is included.  It utilizes TPU’s from TurboPower Software which allow for the development of TSR’s and ISR’s.  Most of the procedural names for these units are self evident in their purpose.</w:t>
      </w:r>
    </w:p>
    <w:p>
      <w:pPr>
        <w:pStyle w:val="Normal"/>
        <w:rPr/>
      </w:pPr>
      <w:r>
        <w:rPr/>
      </w:r>
    </w:p>
    <w:p>
      <w:pPr>
        <w:pStyle w:val="Normal"/>
        <w:rPr/>
      </w:pPr>
      <w:r>
        <w:rPr/>
        <w:tab/>
        <w:t>BPQUpCnt sits between the BPQCODE and PacketCluster routines and scans incoming packets to the cluster.  If any packet is received with a hop count of one, the hop count is revised to the count entered on the startup line of BPQUpCnt.  This number can range from 1 to 9.  Thus, when the cluster receives the actual packet, the hop count will be such that the packet can be acted upon and sent to the next cluster in the system.</w:t>
      </w:r>
    </w:p>
    <w:p>
      <w:pPr>
        <w:pStyle w:val="Normal"/>
        <w:rPr/>
      </w:pPr>
      <w:r>
        <w:rPr/>
      </w:r>
    </w:p>
    <w:p>
      <w:pPr>
        <w:pStyle w:val="Normal"/>
        <w:rPr/>
      </w:pPr>
      <w:r>
        <w:rPr/>
        <w:tab/>
        <w:t>This routine was written for use in branching of the DX spotting information.  It is not an uncommon situation for two cluster nodes to connect to a central node which has connections to nodes outside the regional cluster system.  One of these connecting nodes desires to see spots from these external nodes, the other does not.  Presently, the only option available is for the central node to set its hop count to one on packets coming from this outside connection.  This shuts off the information to both connecting nodes.  If the connecting node which desires the information installs BPQUpCnt, these packets from the external systems will be acted upon and forwarded.  The other connecting node will still receive the information but will not forward it.  This is a work around method without the need of a filter to screen the information.</w:t>
      </w:r>
    </w:p>
    <w:p>
      <w:pPr>
        <w:pStyle w:val="Normal"/>
        <w:rPr/>
      </w:pPr>
      <w:r>
        <w:rPr/>
      </w:r>
    </w:p>
    <w:p>
      <w:pPr>
        <w:pStyle w:val="Normal"/>
        <w:rPr/>
      </w:pPr>
      <w:r>
        <w:rPr/>
        <w:t>Usage:</w:t>
      </w:r>
    </w:p>
    <w:p>
      <w:pPr>
        <w:pStyle w:val="Normal"/>
        <w:rPr/>
      </w:pPr>
      <w:r>
        <w:rPr/>
        <w:tab/>
        <w:t>In order to properly install BPQUpCnt, it must be loaded from the same directory in which the BPQCFG.BIN  file, the configuration file for the BPQ code, resides.  This is due to the fact that BPQUpCnt must examine this file to determine which interrupt BPQCODE is using at the present time.</w:t>
      </w:r>
    </w:p>
    <w:p>
      <w:pPr>
        <w:pStyle w:val="Normal"/>
        <w:rPr/>
      </w:pPr>
      <w:r>
        <w:rPr/>
      </w:r>
    </w:p>
    <w:p>
      <w:pPr>
        <w:pStyle w:val="Normal"/>
        <w:rPr/>
      </w:pPr>
      <w:r>
        <w:rPr/>
        <w:tab/>
        <w:t>BPQCODE must be installed prior to installing BPQUpCnt.  Since BPQUpCnt redirects the interrupt vector for the given interrupt of BPQCODE to BPQUpCnt, the vector must have already been installed in order to redirect it.  Only the version 4.07B of BPQ and above are acceptable to BPQUpCnt since it utilizes the method of determining if BPQ is present introduced in the version 4.07B.</w:t>
      </w:r>
    </w:p>
    <w:p>
      <w:pPr>
        <w:pStyle w:val="Normal"/>
        <w:rPr/>
      </w:pPr>
      <w:r>
        <w:rPr/>
      </w:r>
    </w:p>
    <w:p>
      <w:pPr>
        <w:pStyle w:val="Normal"/>
        <w:rPr/>
      </w:pPr>
      <w:r>
        <w:rPr/>
        <w:tab/>
        <w:t>BPQUpCnt should not be installed from within the PacketCluster program by use of the DOS shelling routine.  Since the PacketCluster program usually enters the DOS shell by swapping memory and may still issue interrupts to BPQ while shelled, installing BPQUpCnt at that stage will give unpredictable results.  However, the hotkeys, mentioned later, can be used from within a DOS shell.</w:t>
      </w:r>
    </w:p>
    <w:p>
      <w:pPr>
        <w:pStyle w:val="Normal"/>
        <w:rPr/>
      </w:pPr>
      <w:r>
        <w:rPr/>
      </w:r>
    </w:p>
    <w:p>
      <w:pPr>
        <w:pStyle w:val="Normal"/>
        <w:rPr/>
      </w:pPr>
      <w:r>
        <w:rPr/>
        <w:tab/>
        <w:t>From my experience with usage on a PacketCluster node, it has been best to completely reboot the computer before loading BPQUpCnt.  When I have tried to shutdown PacketCluster and either load or unload the routine, the computer has crashed.  I suspect this is due to trying to swap interrupt vectors while they are still in use by BPQ.  I have never had a problem when installing the routine from a cold start with the routine’s command line in a batch startup file.</w:t>
      </w:r>
    </w:p>
    <w:p>
      <w:pPr>
        <w:pStyle w:val="Normal"/>
        <w:rPr/>
      </w:pPr>
      <w:r>
        <w:rPr/>
      </w:r>
    </w:p>
    <w:p>
      <w:pPr>
        <w:pStyle w:val="Normal"/>
        <w:rPr/>
      </w:pPr>
      <w:r>
        <w:rPr/>
        <w:tab/>
        <w:t>When BPQUpCnt is initially installed, the scanning process is active.  The scanning can be deactivated by use of the “&lt;ctrl&gt;&lt;C&gt;“ key combination.  In a PacketCluster system, this can be done by simply shelling to DOS from a running PacketCluster routine and then issuing the “&lt;ctrl&gt;&lt;C&gt;“ combination.</w:t>
      </w:r>
    </w:p>
    <w:p>
      <w:pPr>
        <w:pStyle w:val="Normal"/>
        <w:rPr/>
      </w:pPr>
      <w:r>
        <w:rPr/>
      </w:r>
    </w:p>
    <w:p>
      <w:pPr>
        <w:pStyle w:val="Normal"/>
        <w:rPr/>
      </w:pPr>
      <w:r>
        <w:rPr/>
        <w:tab/>
        <w:t>The initial version of BPQUpCnt has been tested only under a DOS based 80386 system with the QEMM memory manager.  There has been no evaluation of the routine under Desqview or Windows, so no information can be given to its reliability under these platforms.</w:t>
      </w:r>
    </w:p>
    <w:p>
      <w:pPr>
        <w:pStyle w:val="Normal"/>
        <w:rPr/>
      </w:pPr>
      <w:r>
        <w:rPr/>
      </w:r>
    </w:p>
    <w:p>
      <w:pPr>
        <w:pStyle w:val="Normal"/>
        <w:rPr/>
      </w:pPr>
      <w:r>
        <w:rPr/>
        <w:t>Options:</w:t>
      </w:r>
    </w:p>
    <w:p>
      <w:pPr>
        <w:pStyle w:val="Normal"/>
        <w:rPr/>
      </w:pPr>
      <w:r>
        <w:rPr/>
        <w:tab/>
        <w:t>BPQUpCnt is installed by entering “BPQUPCNT [OPTIONS] &lt;enter&gt;“.  The options may be “/?” or “-?’, “?U” or “-U”, or the desired hop count.  Only one option is allowed on the command line, since only one is necessary.  Also, like DOS commands, there must be a space between the program name and the options when using the “-” key, but the space is not necessary if the “/” key is used.  The “/?” or “-?” option will bring up a short description of the various options available.  The “/U” or “-U” option can be used to remove a copy of BPQUpCnt from RAM memory.</w:t>
      </w:r>
    </w:p>
    <w:p>
      <w:pPr>
        <w:pStyle w:val="Normal"/>
        <w:rPr/>
      </w:pPr>
      <w:r>
        <w:rPr/>
      </w:r>
    </w:p>
    <w:p>
      <w:pPr>
        <w:pStyle w:val="Normal"/>
        <w:rPr/>
      </w:pPr>
      <w:r>
        <w:rPr/>
        <w:tab/>
        <w:t>To enter the desired hop count, the “-$” or “/$” option is used and the “$” is followed by a digit which would be the desired value of the hop count.  For example, “BPQUPCNT /$4” would install the routine so that any incoming packet having a hop count of one would be revised to a hop count of four when it is processed.  The routine will only accept a single digit, so the hop count can only be revised to be between one and nine.</w:t>
      </w:r>
    </w:p>
    <w:p>
      <w:pPr>
        <w:pStyle w:val="Normal"/>
        <w:rPr/>
      </w:pPr>
      <w:r>
        <w:rPr/>
      </w:r>
    </w:p>
    <w:p>
      <w:pPr>
        <w:pStyle w:val="Normal"/>
        <w:rPr/>
      </w:pPr>
      <w:r>
        <w:rPr/>
        <w:tab/>
        <w:t>There is one hotkey combination which can be used in BPQUpCnt.  This is the “&lt;ctrl&gt;&lt;C&gt;“ combination.  DOS must be in control of the system when this key combination is used.  Therefore, by shelling out to DOS using the “DOS” command, this hotkey can be utilized.</w:t>
      </w:r>
    </w:p>
    <w:p>
      <w:pPr>
        <w:pStyle w:val="Normal"/>
        <w:rPr/>
      </w:pPr>
      <w:r>
        <w:rPr/>
      </w:r>
    </w:p>
    <w:p>
      <w:pPr>
        <w:pStyle w:val="Normal"/>
        <w:rPr/>
      </w:pPr>
      <w:r>
        <w:rPr/>
        <w:tab/>
        <w:t>The “&lt;ctrl&gt;&lt;C&gt;“ combination will toggle the scanning process between active and inactive.  WHEN BPQUPCNT IS INSTALLED, THE SCANNING IS ACTIVE!  It can be deactivated by use of the “&lt;ctrl&gt;&lt;C&gt;“ combination at a later time.  This is useful during such activities as contests during which time the extra spotting information from external clusters would put excessive burden on the cluster.  The scanning process can be reactivated by repeating the “&lt;ctrl&gt;&lt;C&gt;“ combination.</w:t>
      </w:r>
    </w:p>
    <w:p>
      <w:pPr>
        <w:pStyle w:val="Normal"/>
        <w:rPr/>
      </w:pPr>
      <w:r>
        <w:rPr/>
      </w:r>
    </w:p>
    <w:p>
      <w:pPr>
        <w:pStyle w:val="Normal"/>
        <w:rPr/>
      </w:pPr>
      <w:r>
        <w:rPr/>
        <w:t>Testing:</w:t>
      </w:r>
    </w:p>
    <w:p>
      <w:pPr>
        <w:pStyle w:val="Normal"/>
        <w:rPr/>
      </w:pPr>
      <w:r>
        <w:rPr/>
        <w:tab/>
        <w:t>I have run this routine on my PacketCluster node for several days while connected to a node which has a path to an external cluster.  All spots coming from the external cluster with a hop count of one were acted upon and forwarded to the nodes connected to me.  Other nodes connected to the same source as I acted upon the spots and terminated their forwarding.</w:t>
      </w:r>
    </w:p>
    <w:p>
      <w:pPr>
        <w:pStyle w:val="Normal"/>
        <w:rPr/>
      </w:pPr>
      <w:r>
        <w:rPr/>
      </w:r>
    </w:p>
    <w:p>
      <w:pPr>
        <w:pStyle w:val="Normal"/>
        <w:rPr/>
      </w:pPr>
      <w:r>
        <w:rPr/>
        <w:t>I hope this routine will be helpful and would appreciate any suggestions or feedback on its usage.</w:t>
      </w:r>
    </w:p>
    <w:p>
      <w:pPr>
        <w:pStyle w:val="Normal"/>
        <w:rPr/>
      </w:pPr>
      <w:r>
        <w:rPr/>
        <w:t>Martin Schick  KA4IWG</w:t>
      </w:r>
    </w:p>
    <w:p>
      <w:pPr>
        <w:pStyle w:val="Normal"/>
        <w:rPr/>
      </w:pPr>
      <w:r>
        <w:rPr/>
      </w:r>
    </w:p>
    <w:p>
      <w:pPr>
        <w:pStyle w:val="Normal"/>
        <w:rPr/>
      </w:pPr>
      <w:r>
        <w:rPr/>
        <w:t>BPQ, BPQCODE and BPQCFG are software routines written by John Wiseman, G8BPQ.  They are not public domain and may be used only by licensed radio amateurs.</w:t>
      </w:r>
    </w:p>
    <w:p>
      <w:pPr>
        <w:pStyle w:val="Normal"/>
        <w:rPr/>
      </w:pPr>
      <w:r>
        <w:rPr/>
        <w:t>PacketCluster is a trademark on Pavillion Software.</w:t>
      </w:r>
    </w:p>
    <w:p>
      <w:pPr>
        <w:pStyle w:val="Normal"/>
        <w:rPr/>
      </w:pPr>
      <w:r>
        <w:rPr/>
        <w:t>Desqview is a trademark of Quarterdeck Office Systems.</w:t>
      </w:r>
    </w:p>
    <w:p>
      <w:pPr>
        <w:pStyle w:val="Normal"/>
        <w:rPr/>
      </w:pPr>
      <w:r>
        <w:rPr/>
        <w:t>Windows is a trademark of Microsoft Corporation.</w:t>
      </w:r>
    </w:p>
    <w:p>
      <w:pPr>
        <w:pStyle w:val="Normal"/>
        <w:rPr/>
      </w:pPr>
      <w:r>
        <w:rPr/>
        <w:t>Turbo Pascal is a trademark of Borland International</w:t>
      </w:r>
    </w:p>
    <w:p>
      <w:pPr>
        <w:pStyle w:val="Normal"/>
        <w:rPr/>
      </w:pPr>
      <w:r>
        <w:rPr/>
      </w:r>
    </w:p>
    <w:p>
      <w:pPr>
        <w:pStyle w:val="Normal"/>
        <w:rPr/>
      </w:pPr>
      <w:r>
        <w:rPr/>
        <w:t>The author of this software does not assume any liability for the use of the BPQUpCnt routine and in no event will the author be liable for damages arising out of the use or inability to use this progra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1T09:39:00Z</dcterms:created>
  <dc:creator>Martin Schick</dc:creator>
  <dc:description/>
  <dc:language>en-US</dc:language>
  <cp:lastModifiedBy>ECC</cp:lastModifiedBy>
  <dcterms:modified xsi:type="dcterms:W3CDTF">1996-10-16T18:34:00Z</dcterms:modified>
  <cp:revision>4</cp:revision>
  <dc:subject/>
  <dc:title>BPQUpCnt</dc:title>
</cp:coreProperties>
</file>