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STIMA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new program from KZ1O which estimates how fast you can ge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packet network.  The program was written in collusion with V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ore about them later).  It runs on any IBM PC or compatible.  The faster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hertz) the better; and even betterer with an '87 chip installed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oard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llows you to change values of things like FRACK, PACLEN, D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, to see what effect it would have on the bytes-per-second through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of the packet network.  A software simulation takes all of you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runches them to get an estimated number, that is, "bytes per second.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the corresponding times are displayed for transferring typic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new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your cursor keys (keypad up/down/left/right) to change the value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pointer arrow left or right, use the left or right key.  To go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o the next parameter, use the up or down key.  I'm sort of jok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erious when I described that, since it's not always obviou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ople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1 key will give you a little help, but this document will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will, and more.  To exit the program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log each simulation to disk by your command.  Press the "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(p for print) to save that set of parameters.  By default,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gets this data is named "ESTIMATE.LOG".  You can make it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by specifying it on the command line (this is currently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ption recognized).  Remember, DOS treats devices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imilarly to files (that is, call the file "PRN" and you wi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out directly on your printer).  Page breaks and new headers are inclu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upon a time, Gary Garriott asked if there was a number that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y by the HBAUD rate in order to get the number of bytes per second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of guessed that it might be around one third of the maximum, that is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 baud, which is 30 characters per second on a telephone modem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about 10 characters per second.  But as we started to think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, we realized that there are so many dependent and independent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quation that you couldn't just say "one third" or "one fourth" o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anything!  You just have to specify things like FRACK and coll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and PACLEN and everything else!  So this hairy page-long equ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(by KZ1O), based on experience and on some of the data retur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AX25 program, and then coded into a C++ program.  Then a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e values was devised, and the whole thing was buttoned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.  And what you have in front of you is Gary's ans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other shareware program from Dave Bushong, KZ1O.  Because of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ing it, Dave chose to make it a free, but copyrighted progra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it, you must register it.  There is no fee for registering it.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address, callsign (if an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Fremon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rd, NH 03301-39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he latest version, include ten dollars (US or Canadian)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ies, send US funds!  If you want the source code also, please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do and it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 is Volunteers In Technical Assistance.  They lend technolog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ing countries.  One of the real needs in developing countri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.  Packet radio lends itself to this need.  It is por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-free, and cheap.  There is a pool of skilled radio operator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ng to volunteer their time and energy to help (that means you?)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VITA you can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3) 276-1800 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3) 527-1086  (3/12/2400 baud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