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sCONV release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NV is a very simple converse type server that will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Network Node system v4.xx or later.  WfsCONV will all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in a 'conference'.  Users of the converse can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m'. A 'room' is a way of narrowing down the people wh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with.  eg:  G7WFS, G7IZX and G7PSU may all be in a ro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TV' talking about SlowScan TV and at the same tim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UN, G4TUP and G0AHJ in a room called TCPIP all talking ab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over MS-DOS v3.x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under MS-Windows 3.1 (95 not tested!) if loaded BEF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converse 'ro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llow upto 64 connections at any one time (BPQ'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'room' can be numbers, letters or a combin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s only 21k of system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umber of BPQ stream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BPQ star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BPQ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V.EXE and CONV.CFG file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CONV.CFG; This contains the login text sen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in.  There is a maximum of 5 lines. End the file with '###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login text.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 must load BPQCODE.EXE _before_ you load CONV.EX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V.EXE with the following parama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Ax -Sx 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 is the application number for BPQ.  1,3,4,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s the start stream.  1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streams to allocate to the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A1 -S1 -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converse on APPLICATION NUMBER 1, would START AT STRE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ALLOCATE 10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G7WFS) can not be held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WF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