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onitor packet activity under the BPQ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iles suppli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EXE</w:t>
        <w:tab/>
        <w:tab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NEW</w:t>
        <w:tab/>
        <w:tab/>
        <w:t>A list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DOC</w:t>
        <w:tab/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some command line parameters; the COM'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rt number (which port(s) to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 -p 3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|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|  Monitor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COM 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OM 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is used to tell the program to monitor all packets (M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 not just information packets. If the node can hear a lot of traffi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corruption as the program will not be able to remove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'TNC' (virtual) fast enough. To cure this, omit the '-p'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monitor information frames (there may still be some corru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ery bus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number is the virtual BPQ COM port you allocate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umber is the decimal representation of the binary number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 code to tell it which ports to monitor. To monitor a port the port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et. So to monitor port 1 only then type in a 1, port 2 a 2, port 3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nd port 8 an 8. To monitor all ports type in 255 (sets all bits)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combination, the decimal number that sets the required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 use the 'Esc' key THIS WILL TAKE A FEW SECONDS (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try twice). If you just close the DESQview window the BPQ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hink the program there and will still try to send th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all that was not too garbled! If you have any problem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G4YFE @ GB7V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Houn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West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n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1 3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03 212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G8DHE @ GB7V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M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Cranleigh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14 7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03 32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's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