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ycom driver for BPQ N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PQAX25 program is based on the AX.25 packet driver written by Pa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ocha for use with NOS which I have modified to interface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to the BPQ 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AX25 is a TSR program which is loaded before the BPQCODE program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which are give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ax25 options: (default values in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print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&lt;int_no&gt;(hex) BPQ software interrupt number [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&lt;irq&gt;(hex)[p][s] COM IRQ number 2..7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&lt;base&gt;(hex)      COM base address 0..3ff [3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&lt;bit rate&gt;(dec) [1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&lt;carrier mode&gt; possi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 = full duplex (do not care about channel busy - just 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c = sense DCD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t = sense data transitions [default] (hardware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d = deliver carrier signal from data analysis (software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lt;threshold&gt;(dec)  software DCD threshold 0..100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&lt;slot time&gt;(dec) slot time in data bits [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eristance&gt;(dec) persistance/255 [6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&lt;tx head&gt;(dec)  Transmitter head in data bit units [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lt;tx tail&gt;(dec)  transmitter tail in data bit units [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sound effects (beeps for every received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PQAX25 program without any command line parameter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modem on COM 1 at 1200 baud using a BPQ interupt of 0x6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96 decimal (used in BPQCFG.TXT - see bel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 2, run the program as : BPQAX25 -I3 -B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 into BPQ, you must define a PORT in the BPQCF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YPE to EXTERNAL and INTLEVEL to the value used in the -i o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144.650 Mhz on Bayc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96     ; Note - this is decimal, -i above given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D=G7J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PO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ROTO=MAIL,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EARD=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some of these parameters don't need to be specified, i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DDR etc but it doesn't cause any harm to leav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took a quick couple of hours to bodge together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k with my setup. It is very unlikely that there are bug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nything strange happen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cannot give support on the AX25 aspects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id not write it. You can find more information on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us fuller descriptions of the various command line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AX25.DOC file which Pawel distributes with 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 did not include it here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interest shown in this program, I may develop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big at the moment due to parts of it being written in C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write it all in assembler (ie pretend to be a 'Real Programmer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bugs reports etc, you can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Quarrydal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 In Ash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s. NG17 4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th Ma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7JJF @ GB7MAM.#23.GBR.EU      AX25 �       Providing Support For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n@g7jjf.demon.co.uk      Internet � TNCV142, MUTNC205, MUBAY102, WINAX2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atest Versions Of TNC Driver Softare Available From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ttp://members.aol.com/g7jjf/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